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RUSKEY</w:t>
      </w:r>
      <w:r>
        <w:rPr>
          <w:b/>
          <w:b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for</w:t>
      </w:r>
      <w:r>
        <w:rPr>
          <w:b/>
          <w:b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QN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ание и руководств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льзователя</w:t>
      </w:r>
      <w:r>
        <w:br w:type="page"/>
      </w:r>
    </w:p>
    <w:p>
      <w:pPr>
        <w:pStyle w:val="Contents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для контак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, предложения, комментарии и сообщения об ошибках, обнаруженных в этом пакете или руководстве, присылайте, пожалуйста, по адре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ickz@mmk.r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Я отвечаю на всю корреспонденцию, но, пожалуйста, будьте терпели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иногда возможность заняться почтой появляется не ср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й Злоби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гнитогорс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06.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2545</wp:posOffset>
                </wp:positionH>
                <wp:positionV relativeFrom="paragraph">
                  <wp:posOffset>70485</wp:posOffset>
                </wp:positionV>
                <wp:extent cx="51206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.55pt" to="399.8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NX</w:t>
      </w:r>
      <w:r>
        <w:rPr>
          <w:rFonts w:eastAsia="Symbol" w:cs="Symbol" w:ascii="Symbol" w:hAnsi="Symbol"/>
          <w:lang w:val="en-US"/>
        </w:rPr>
        <w:t>â</w:t>
      </w:r>
      <w:r>
        <w:rPr>
          <w:rFonts w:eastAsia="Times New Roman" w:cs="Times New Roman" w:ascii="Times New Roman" w:hAnsi="Times New Roman"/>
          <w:lang w:val="en-US"/>
        </w:rPr>
        <w:t xml:space="preserve"> is a registered trademark, QNX Windows</w:t>
      </w:r>
      <w:r>
        <w:rPr>
          <w:rFonts w:eastAsia="Symbol" w:cs="Symbol" w:ascii="Symbol" w:hAnsi="Symbol"/>
          <w:lang w:val="en-US"/>
        </w:rPr>
        <w:t>Ô</w:t>
      </w:r>
      <w:r>
        <w:rPr>
          <w:rFonts w:eastAsia="Times New Roman" w:cs="Times New Roman" w:ascii="Times New Roman" w:hAnsi="Times New Roman"/>
          <w:lang w:val="en-US"/>
        </w:rPr>
        <w:t xml:space="preserve"> and Photon</w:t>
      </w:r>
      <w:r>
        <w:rPr>
          <w:rFonts w:eastAsia="Symbol" w:cs="Symbol" w:ascii="Symbol" w:hAnsi="Symbol"/>
          <w:lang w:val="en-US"/>
        </w:rPr>
        <w:t>Ô</w:t>
      </w:r>
      <w:r>
        <w:rPr>
          <w:rFonts w:eastAsia="Times New Roman" w:cs="Times New Roman" w:ascii="Times New Roman" w:hAnsi="Times New Roman"/>
          <w:lang w:val="en-US"/>
        </w:rPr>
        <w:t xml:space="preserve"> are trademarks of QNX Software Systems Ltd.</w:t>
      </w:r>
      <w:r>
        <w:br w:type="page"/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instrText xml:space="preserve"> TOC \o "1-7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  <w:t>1. Функциональные возможности RUSKEY</w:t>
            <w:tab/>
          </w: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instrText xml:space="preserve"> GOTOBUTTON _Toc391701047  </w:instrText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</w:r>
          <w:r/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fldChar w:fldCharType="end"/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Комплект постав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Инсталляц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4.</w:t>
          </w:r>
          <w:r>
            <w:rPr>
              <w:lang w:val="en-US"/>
            </w:rPr>
            <w:t xml:space="preserve"> Описание программ входящих в состав </w:t>
          </w:r>
          <w:r>
            <w:rPr>
              <w:i/>
              <w:iCs/>
              <w:lang w:val="en-US"/>
            </w:rPr>
            <w:t>RUSKE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Программа редактирования фонтов текстового режи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Программа переключения кодировок клавиатуры ruske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. Программа конфигурирования ruse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1. Список фонтов текстового режи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2. Настройка клави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3. Настройки для Phot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4. Завершение рабо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Contents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tents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сок илюстраций</w:t>
      </w:r>
    </w:p>
    <w:p>
      <w:pPr>
        <w:pStyle w:val="TableofFigures"/>
        <w:jc w:val="both"/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Ðèñóíîê" </w:instrText>
      </w:r>
      <w:r>
        <w:rPr>
          <w:lang w:val="en-US"/>
        </w:rPr>
        <w:fldChar w:fldCharType="separate"/>
      </w:r>
      <w:r>
        <w:rPr>
          <w:lang w:val="en-US"/>
        </w:rPr>
        <w:t>Рисунок 1.  Программа редактирования текстовых фонтов</w:t>
        <w:tab/>
      </w:r>
      <w:r>
        <w:fldChar w:fldCharType="begin"/>
      </w:r>
      <w:r>
        <w:rPr>
          <w:lang w:val="en-US"/>
        </w:rPr>
        <w:instrText xml:space="preserve"> GOTOBUTTON _Toc39170106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 xml:space="preserve">Рисунок 2.  Основное окно программы </w:t>
      </w:r>
      <w:r>
        <w:rPr>
          <w:i/>
          <w:iCs/>
          <w:lang w:val="en-US"/>
        </w:rPr>
        <w:t>Ruset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OTOBUTTON _Toc39170106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3. Окно изменения фонтов текстового режима</w:t>
        <w:tab/>
      </w:r>
      <w:r>
        <w:fldChar w:fldCharType="begin"/>
      </w:r>
      <w:r>
        <w:rPr>
          <w:lang w:val="en-US"/>
        </w:rPr>
        <w:instrText xml:space="preserve"> GOTOBUTTON _Toc39170107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4. Меню списка файлов для фонтов текстового режима</w:t>
        <w:tab/>
      </w:r>
      <w:r>
        <w:fldChar w:fldCharType="begin"/>
      </w:r>
      <w:r>
        <w:rPr>
          <w:lang w:val="en-US"/>
        </w:rPr>
        <w:instrText xml:space="preserve"> GOTOBUTTON _Toc39170107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5. Меню изменения раскладок клавиатуры</w:t>
        <w:tab/>
      </w:r>
      <w:r>
        <w:fldChar w:fldCharType="begin"/>
      </w:r>
      <w:r>
        <w:rPr>
          <w:lang w:val="en-US"/>
        </w:rPr>
        <w:instrText xml:space="preserve"> GOTOBUTTON _Toc39170107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6. Меню изменения настроек Photon</w:t>
        <w:tab/>
      </w:r>
      <w:r>
        <w:fldChar w:fldCharType="begin"/>
      </w:r>
      <w:r>
        <w:rPr>
          <w:lang w:val="en-US"/>
        </w:rPr>
        <w:instrText xml:space="preserve"> GOTOBUTTON _Toc39170107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7. Окно изменения кодов клавиш для Photon</w:t>
        <w:tab/>
      </w:r>
      <w:r>
        <w:fldChar w:fldCharType="begin"/>
      </w:r>
      <w:r>
        <w:rPr>
          <w:lang w:val="en-US"/>
        </w:rPr>
        <w:instrText xml:space="preserve"> GOTOBUTTON _Toc39170107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8. Перезапуск OS</w:t>
        <w:tab/>
      </w:r>
      <w:r>
        <w:fldChar w:fldCharType="begin"/>
      </w:r>
      <w:r>
        <w:rPr>
          <w:lang w:val="en-US"/>
        </w:rPr>
        <w:instrText xml:space="preserve"> GOTOBUTTON _Toc39170107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Contents1"/>
        <w:numPr>
          <w:ilvl w:val="0"/>
          <w:numId w:val="0"/>
        </w:numPr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Contents1"/>
        <w:jc w:val="both"/>
        <w:rPr>
          <w:sz w:val="22"/>
          <w:szCs w:val="22"/>
        </w:rPr>
      </w:pPr>
      <w:r>
        <w:rPr>
          <w:sz w:val="22"/>
          <w:szCs w:val="22"/>
        </w:rPr>
        <w:t>Основные трудности при работе с национальными шрифт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вы могли работать с национальным языком 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NX </w:t>
      </w:r>
      <w:r>
        <w:rPr>
          <w:sz w:val="24"/>
          <w:szCs w:val="24"/>
        </w:rPr>
        <w:t>на своем компьюте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ам необходимо выполнить следующие дейст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Иметь фонты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ающие символы национального алфавита в определенной кодиров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того режима, который необход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текстовый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windows, Photon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файлы конфигурации клавиатуры (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OS QNX</w:t>
      </w:r>
      <w:r>
        <w:rPr>
          <w:sz w:val="24"/>
          <w:szCs w:val="24"/>
        </w:rPr>
        <w:t xml:space="preserve"> и отдельно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sz w:val="24"/>
          <w:szCs w:val="24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раммную поддержку для переключения между основной (например, Английской) и дополнительной (национальной) раскладкой клавиатуры, для обеспечения правильного ввода симво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4"/>
          <w:szCs w:val="24"/>
        </w:rPr>
        <w:t>Измен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фигурацию системы для правильной работы с национальными шрифтами (например, для текстового режима необходимо дополнительно обеспечить их правильную загрузк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Функциональные возможности</w:t>
      </w:r>
      <w:r>
        <w:rPr>
          <w:rFonts w:eastAsia="Arial" w:cs="Arial" w:ascii="Arial" w:hAnsi="Arial"/>
          <w:lang w:val="en-US"/>
        </w:rPr>
        <w:t xml:space="preserve"> RUSKE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ный пакет предназначен для поддержки национальных алфавитов (по умолчанию русская кодировка КОИ-8) в операционной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NX</w:t>
      </w:r>
      <w:r>
        <w:rPr>
          <w:sz w:val="24"/>
          <w:szCs w:val="24"/>
        </w:rPr>
        <w:t xml:space="preserve"> (Текстовый режи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windows, Photon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возмож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ключение клавиатуры между основной и дополнительной раскладк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Гибкая настройка комбинации клавиш для переклю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дикация переключения звуком и цветом бордю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Создание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bd</w:t>
      </w:r>
      <w:r>
        <w:rPr>
          <w:sz w:val="24"/>
          <w:szCs w:val="24"/>
        </w:rPr>
        <w:t xml:space="preserve"> файла, с поддержкой национального языка,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 xml:space="preserve">Создание конфигурационного файла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Модификация конфигурационного файла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tc/config/sysinit.node </w:t>
      </w:r>
      <w:r>
        <w:rPr>
          <w:sz w:val="24"/>
          <w:szCs w:val="24"/>
        </w:rPr>
        <w:t>в соответствии с настрой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 xml:space="preserve">Комплект фонтов для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текстовый режи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windows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oton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программа для модификации фонтов текстового режи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>
          <w:rFonts w:ascii="Arial" w:hAnsi="Arial" w:eastAsia="Arial" w:cs="Arial"/>
          <w:lang w:val="en-US"/>
        </w:rPr>
      </w:pPr>
      <w:r>
        <w:rPr/>
        <w:t>Комплект поставки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комплект поставки входит инсталляционная диск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Ruskey, </w:t>
      </w:r>
      <w:r>
        <w:rPr>
          <w:sz w:val="24"/>
          <w:szCs w:val="24"/>
        </w:rPr>
        <w:t>на которой находятся следующие файлы и дирек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bin/b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дактирования текстовых фон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bin/ruske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ереключения клавиа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bin/ruse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грамма настрой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kbd/RUS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русской кодировки  клавиа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cfont/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ия с файлами текстовых фон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fonts/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ия с файлами фо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Qwindow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phfont/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ия с файлами фо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hot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Инсталляц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установ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аш компьютер необходимо дискету, поставленную вместе с этим руководством, вставить в дисковод флоппи дисков и выполнить коман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 install [ /dev/fdn ]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/dev/fd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указывает дисковод, в который вставлен дис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выполнении установки будет отображена информация об установке (копируемые файлы, каталоги и т.д.). После загрузки, буд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пущена програм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e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выполнения конфигурации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both"/>
        <w:rPr>
          <w:i/>
          <w:i/>
          <w:iCs/>
          <w:sz w:val="24"/>
          <w:szCs w:val="24"/>
        </w:rPr>
      </w:pPr>
      <w:r>
        <w:rPr/>
        <w:t xml:space="preserve">Описание программ входящих в состав </w:t>
      </w:r>
      <w:r>
        <w:rPr>
          <w:rFonts w:eastAsia="Arial" w:cs="Arial" w:ascii="Arial" w:hAnsi="Arial"/>
          <w:i/>
          <w:iCs/>
          <w:lang w:val="en-US"/>
        </w:rPr>
        <w:t>RUSKEY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>Программа редактирования фонтов текстового режи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запуска программы необходимо набрать следующую програм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#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e nam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am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мя файла содержащего текстовый фо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запуска программы на экране появится следующее ок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ragraph">
                  <wp:posOffset>44450</wp:posOffset>
                </wp:positionV>
                <wp:extent cx="2338070" cy="28657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6800" cy="2496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0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 Программа редактирования текстовых фо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25.65pt;mso-wrap-distance-left:9pt;mso-wrap-distance-right:9pt;mso-wrap-distance-top:0pt;mso-wrap-distance-bottom:0pt;margin-top:3.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6800" cy="2496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6800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 Программа редактирования текстовых фон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gUp, PgDown, Up, Dow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вижение по файлу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бор байта для изменения (новое значение вводится в шестнадцатеричном виде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pac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зменение отображение битов (цифровой или символьный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s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ход из програм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 xml:space="preserve">Программа переключения кодировок клавиатуры </w:t>
      </w:r>
      <w:r>
        <w:rPr>
          <w:rFonts w:eastAsia="Times New Roman" w:cs="Times New Roman" w:ascii="Times New Roman" w:hAnsi="Times New Roman"/>
          <w:lang w:val="en-US"/>
        </w:rPr>
        <w:t>ruske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ереключения на национальную клавиатуру необходимо запустить следующую програм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ruskey [options] &amp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tion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n number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цвета бордюра для дополнительной раскладки клавиатуры, где "</w:t>
            </w:r>
            <w:r>
              <w:rPr>
                <w:i/>
                <w:iCs/>
                <w:sz w:val="24"/>
                <w:szCs w:val="24"/>
              </w:rPr>
              <w:t>number</w:t>
            </w:r>
            <w:r>
              <w:rPr>
                <w:sz w:val="24"/>
                <w:szCs w:val="24"/>
              </w:rPr>
              <w:t>" значение цвета 0 до 15 (по умолчанию number = 9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bi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бордюром через </w:t>
            </w:r>
            <w:r>
              <w:rPr>
                <w:i/>
                <w:iCs/>
                <w:sz w:val="24"/>
                <w:szCs w:val="24"/>
              </w:rPr>
              <w:t>int10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br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бордюром через регистры видео карт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u frequenc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(Hz) тона для основной кодировк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r frequenc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(Hz) тона для дополнительной кодировк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d duration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ительность(ms) тона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k key1[,key2]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бинация одной или двух клавиш для переключения на основ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key1)</w:t>
            </w:r>
            <w:r>
              <w:rPr>
                <w:sz w:val="24"/>
                <w:szCs w:val="24"/>
              </w:rPr>
              <w:t xml:space="preserve"> и дополнитель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key2)</w:t>
            </w:r>
            <w:r>
              <w:rPr>
                <w:sz w:val="24"/>
                <w:szCs w:val="24"/>
              </w:rPr>
              <w:t xml:space="preserve"> кодировку, где "key"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LeftAl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RightAl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LeftShif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RightShift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LeftCtr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RightCt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(по умолчанию </w:t>
            </w:r>
            <w:r>
              <w:rPr>
                <w:i/>
                <w:iCs/>
                <w:sz w:val="24"/>
                <w:szCs w:val="24"/>
              </w:rPr>
              <w:t>RightShift+RightCtrl</w:t>
            </w:r>
            <w:r>
              <w:rPr>
                <w:sz w:val="24"/>
                <w:szCs w:val="24"/>
              </w:rPr>
              <w:t xml:space="preserve"> для обеих кодировок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o kbfil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ый путь и имя файла основной раскладки клавиатуры, обычно имя стра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 умолчанию /etc/config/kbd/USA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t kbfil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ый путь и имя файла дополнительной раскладки клавиатуры, обычно имя стра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 умолчанию /etc/config/kbd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US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v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вод номера версии при запуск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запус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sz w:val="24"/>
          <w:szCs w:val="24"/>
        </w:rPr>
        <w:t xml:space="preserve"> устанавливает свою настройку в следующем поряд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пции командной стро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файл конфигурации, значения по умолч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 xml:space="preserve">Программа конфигурирования </w:t>
      </w:r>
      <w:r>
        <w:rPr>
          <w:rFonts w:eastAsia="Times New Roman" w:cs="Times New Roman" w:ascii="Times New Roman" w:hAnsi="Times New Roman"/>
          <w:lang w:val="en-US"/>
        </w:rPr>
        <w:t>ruse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изменения конфигурации наберите коман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ruse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запуска программы на экране появится следующее ок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изменения параметр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sz w:val="24"/>
          <w:szCs w:val="24"/>
        </w:rPr>
        <w:t xml:space="preserve"> необходимо нажать клавишу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lt+ke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прос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key</w:t>
      </w:r>
      <w:r>
        <w:rPr>
          <w:sz w:val="24"/>
          <w:szCs w:val="24"/>
        </w:rPr>
        <w:t>) соответствующую изменяемому параметру, 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97915</wp:posOffset>
                </wp:positionH>
                <wp:positionV relativeFrom="paragraph">
                  <wp:posOffset>129540</wp:posOffset>
                </wp:positionV>
                <wp:extent cx="4821555" cy="30543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1555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593" w:dyaOrig="445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9.65pt;height:222.95pt" filled="f" o:ole="">
                                  <v:imagedata r:id="rId5" o:title=""/>
                                </v:shape>
                                <o:OLEObject Type="Embed" ProgID="" ShapeID="ole_rId4" DrawAspect="Content" ObjectID="_1247803494" r:id="rId4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 Основное окно программ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en-US"/>
                              </w:rPr>
                              <w:t>Ru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5pt;height:240.5pt;mso-wrap-distance-left:9pt;mso-wrap-distance-right:9pt;mso-wrap-distance-top:0pt;mso-wrap-distance-bottom:0pt;margin-top:10.2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593" w:dyaOrig="445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9.65pt;height:222.95pt" filled="f" o:ole="">
                            <v:imagedata r:id="rId7" o:title=""/>
                          </v:shape>
                          <o:OLEObject Type="Embed" ProgID="" ShapeID="ole_rId6" DrawAspect="Content" ObjectID="_1112318969" r:id="rId6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 Основное окно программы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en-US"/>
                        </w:rPr>
                        <w:t>Ru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ker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Выкл звуковой сигнализации переключения кодировок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ration(ms)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звукового сигнала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xt Fon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окна настройки текстовых фонтов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imar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меню настройки параметров основной раскладки клавиатур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condar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меню настройки параметров дополнительной раскладки клавиатур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ton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Вы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онфигурации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hoton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you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конфигурации клавиатуры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hoton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ave &amp; 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фигурации и выход из программ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stor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становить настройки из файла конфигураци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ul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становить настройки по умолчанию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ncel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из программы без сохра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/>
      </w:pPr>
      <w:r>
        <w:rPr/>
        <w:t>Список фонтов текстового режи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 выборе в основном ок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ext Font</w:t>
      </w:r>
      <w:r>
        <w:rPr>
          <w:sz w:val="24"/>
          <w:szCs w:val="24"/>
        </w:rPr>
        <w:t xml:space="preserve"> на экране появится следующее окно настройки фонтов, гд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u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номер фонта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18560" cy="16827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856" w:dyaOrig="229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2.8pt;height:114.95pt" filled="f" o:ole="">
                                  <v:imagedata r:id="rId9" o:title=""/>
                                </v:shape>
                                <o:OLEObject Type="Embed" ProgID="" ShapeID="ole_rId8" DrawAspect="Content" ObjectID="_1250174641" r:id="rId8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Окно изменения фонтов текстового режи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132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5856" w:dyaOrig="229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2.8pt;height:114.95pt" filled="f" o:ole="">
                            <v:imagedata r:id="rId11" o:title=""/>
                          </v:shape>
                          <o:OLEObject Type="Embed" ProgID="" ShapeID="ole_rId10" DrawAspect="Content" ObjectID="_516818811" r:id="rId10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 Окно изменения фонтов текстового режи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nt</w:t>
      </w:r>
      <w:r>
        <w:rPr>
          <w:sz w:val="24"/>
          <w:szCs w:val="24"/>
        </w:rPr>
        <w:t xml:space="preserve"> - полный путь и имя файла фонта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ws</w:t>
      </w:r>
      <w:r>
        <w:rPr>
          <w:sz w:val="24"/>
          <w:szCs w:val="24"/>
        </w:rPr>
        <w:t xml:space="preserve"> - число строк на экране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ne</w:t>
      </w:r>
      <w:r>
        <w:rPr>
          <w:sz w:val="24"/>
          <w:szCs w:val="24"/>
        </w:rPr>
        <w:t xml:space="preserve"> - высота фонта в пикселя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обавление в список  текстового фонт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et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удаление фонта из списк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зврат в основное окно с сохранением измен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nce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зврат в основное окно без сохранения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изменения настроек фонта из списка необходимо выбрать изменяемый фонт, нажать на клавишу соответствующую изменяемому параметру и ввести новое зна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изменении имени файла или добавлении нового фонта на экране появляется следующее меню списка файлов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90805</wp:posOffset>
                </wp:positionV>
                <wp:extent cx="3723640" cy="20459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204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3640" cy="1676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364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Меню списка файлов для фонтов текстового режи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pt;height:161.1pt;mso-wrap-distance-left:9pt;mso-wrap-distance-right:9pt;mso-wrap-distance-top:0pt;mso-wrap-distance-bottom:0pt;margin-top:7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23640" cy="1676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364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>Меню списка файлов для фонтов текстового режи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еремещение по списку с помощью курсорных клавиш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nter</w:t>
      </w:r>
      <w:r>
        <w:rPr>
          <w:sz w:val="24"/>
          <w:szCs w:val="24"/>
        </w:rPr>
        <w:t xml:space="preserve"> - выбор фонт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sc</w:t>
      </w:r>
      <w:r>
        <w:rPr>
          <w:sz w:val="24"/>
          <w:szCs w:val="24"/>
        </w:rPr>
        <w:t xml:space="preserve"> - отказ от выб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/>
      </w:pPr>
      <w:r>
        <w:rPr/>
        <w:t>Настройка клавиатур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изменить параметры переключения клавиатуры необходимо выбрать настрой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imar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condary</w:t>
      </w:r>
      <w:r>
        <w:rPr>
          <w:sz w:val="24"/>
          <w:szCs w:val="24"/>
        </w:rPr>
        <w:t>, для изменения основной или дополнительной раскладк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е чего появится одно из следующих меню, 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8720</wp:posOffset>
                </wp:positionH>
                <wp:positionV relativeFrom="paragraph">
                  <wp:posOffset>1270</wp:posOffset>
                </wp:positionV>
                <wp:extent cx="1645920" cy="188658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6025" cy="14382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Меню изменения раскладок клави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8.55pt;mso-wrap-distance-left:9.05pt;mso-wrap-distance-right:9.05pt;mso-wrap-distance-top:0pt;mso-wrap-distance-bottom:0pt;margin-top:0.1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6025" cy="14382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02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/>
                        <w:t>. Меню изменения раскладок клави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27985</wp:posOffset>
                </wp:positionH>
                <wp:positionV relativeFrom="paragraph">
                  <wp:posOffset>635</wp:posOffset>
                </wp:positionV>
                <wp:extent cx="1149985" cy="193675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985" cy="19367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52.5pt;mso-wrap-distance-left:9.05pt;mso-wrap-distance-right:9.05pt;mso-wrap-distance-top:0pt;mso-wrap-distance-bottom:0pt;margin-top:0.0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9985" cy="193675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985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itch</w:t>
      </w:r>
      <w:r>
        <w:rPr>
          <w:sz w:val="24"/>
          <w:szCs w:val="24"/>
        </w:rPr>
        <w:t xml:space="preserve"> - комбинация клавиш для переключ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y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уть и имя файла описывающего раскладку клавиатуры для текстового режим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редактирование файла раскладки клавиа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u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звуковой сигнализации клавиа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rde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ндикация включения дополнительной раскладки цветом бордюр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 INT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использование для изменения цвета бордю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nt10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ли не включено то используется аппаратное переключ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lo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цвет бордюр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>
          <w:lang w:val="en-US"/>
        </w:rPr>
      </w:pPr>
      <w:r>
        <w:rPr/>
        <w:t xml:space="preserve">Настройки для </w:t>
      </w:r>
      <w:r>
        <w:rPr>
          <w:rFonts w:eastAsia="Arial" w:cs="Arial" w:ascii="Arial" w:hAnsi="Arial"/>
          <w:lang w:val="en-US"/>
        </w:rPr>
        <w:t>Phot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включения поддерж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о включить соответствующий режим в основном окне. При включенном режиме, выбо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yout</w:t>
      </w:r>
      <w:r>
        <w:rPr>
          <w:sz w:val="24"/>
          <w:szCs w:val="24"/>
        </w:rPr>
        <w:t xml:space="preserve"> (появится соответствующее меню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воляет изменить настройки клавиатуры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вод нового пути и имени файла для сохранения конфигурации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97915</wp:posOffset>
                </wp:positionH>
                <wp:positionV relativeFrom="paragraph">
                  <wp:posOffset>635</wp:posOffset>
                </wp:positionV>
                <wp:extent cx="2654300" cy="113728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683895" cy="9144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Меню изменения настрое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Pho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89.55pt;mso-wrap-distance-left:9pt;mso-wrap-distance-right:9pt;mso-wrap-distance-top:0pt;mso-wrap-distance-bottom:0pt;margin-top:0.0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683895" cy="9144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9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Меню изменения настроек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Pho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бор пути и имени файла с настройкой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настройка клавиа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После выбора оп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ен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экране появится следующее окно, 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97915</wp:posOffset>
                </wp:positionH>
                <wp:positionV relativeFrom="paragraph">
                  <wp:posOffset>28575</wp:posOffset>
                </wp:positionV>
                <wp:extent cx="3715385" cy="2813050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281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3714115" cy="259016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115" cy="259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Окно изменения кодов клавиш дл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Pho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221.5pt;mso-wrap-distance-left:9pt;mso-wrap-distance-right:9pt;mso-wrap-distance-top:0pt;mso-wrap-distance-bottom:0pt;margin-top:2.2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3714115" cy="259016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115" cy="259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Окно изменения кодов клавиш для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Pho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>курсорные клавиши</w:t>
      </w:r>
      <w:r>
        <w:rPr>
          <w:sz w:val="24"/>
          <w:szCs w:val="24"/>
        </w:rPr>
        <w:t xml:space="preserve"> - перемещение по кодам клавиш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difier (Tab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раскладка клавиатур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imary, primary+shift, secondary, secondary+ shift</w:t>
      </w:r>
      <w:r>
        <w:rPr>
          <w:sz w:val="24"/>
          <w:szCs w:val="24"/>
        </w:rPr>
        <w:t>)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lu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д символа клавиши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зврат в основное окно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sto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сстановление старых значений из файл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aul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сстановление значений по умолчанию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nce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ход из окна без сохран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/>
      </w:pPr>
      <w:r>
        <w:rPr/>
        <w:t>Завершение работ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кончания работы, при нажатии клавиш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lt+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опция основного ок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ave &amp; 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будут внесены изменения в файл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/etc/config/sysinit.node, /etc/config/ruscfg.node,</w:t>
      </w:r>
      <w:r>
        <w:rPr>
          <w:sz w:val="24"/>
          <w:szCs w:val="24"/>
        </w:rPr>
        <w:t xml:space="preserve"> а также будет сгенерирован фай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kb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если включена оп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 После чего будет предложено перезагрузить компьютер для вступления всех изменений в сил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97915</wp:posOffset>
                </wp:positionH>
                <wp:positionV relativeFrom="paragraph">
                  <wp:posOffset>95885</wp:posOffset>
                </wp:positionV>
                <wp:extent cx="1813560" cy="113728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1814195" cy="9144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19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Перезапус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89.55pt;mso-wrap-distance-left:9pt;mso-wrap-distance-right:9pt;mso-wrap-distance-top:0pt;mso-wrap-distance-bottom:0pt;margin-top:7.5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1814195" cy="9144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19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Перезапуск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4"/>
      <w:footerReference w:type="default" r:id="rId25"/>
      <w:footerReference w:type="first" r:id="rId26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40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6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9.e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key_d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12:53:00Z</dcterms:created>
  <dc:creator>Nick Zlobin</dc:creator>
  <dc:description/>
  <dc:language>en-US</dc:language>
  <cp:lastModifiedBy>leon</cp:lastModifiedBy>
  <cp:lastPrinted>1997-07-08T15:20:00Z</cp:lastPrinted>
  <dcterms:modified xsi:type="dcterms:W3CDTF">1998-04-03T11:25:00Z</dcterms:modified>
  <cp:revision>41</cp:revision>
  <dc:subject/>
  <dc:title>RUSKEY for QNX</dc:title>
</cp:coreProperties>
</file>