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12 -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the ssend program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nning Gamma application.  Any program can commun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pplication which has registered a name using either the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ocator (nameloc) or the Cogent name server (nserve).  The 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y a program using QNX interprocess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ommands which the user types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ould as easily be another task, allowing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reconfigure your Gamma application and mak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er interface without having any Gamma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as easily be sent across the network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reconfigure and enhance your application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mes in two parts, the Gamma application and the 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ust first start the Gamma applicat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ubsequently send commands to it.  We will u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s our Gamm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ample08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-line prompt returns, you can start ssen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d transmit whatever you type to the runn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send example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nd will display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08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type any Gamma expression.  It acts just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 an interactive Gamma session, except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performing the command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exercises, you should type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08&gt; prompt verbatim.  Don't forget the semicolon, since 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arse your input as a valid Gamma expres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semicolon, then ssend will never transmi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look at the values of global variab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For example, you might want to see the value in the sl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08&gt; Slider.gauge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lider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values of variables and widget resource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rotating arc by setting its fill_color resourc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08&gt; prompt, simply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08&gt; Arc.fill_color = PgRGB (0xff, 0xff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will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functions to a running Gamma application,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it down!  Let's create a function which writes the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itleClo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.title = 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entire function definition on one l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does not care about line brea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08&gt; function TitleClock() { win.title = date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r Gamma application returns a LISP ex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-form representation of the function you typed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rses your program as it runs, but instead store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hich is very efficiently run by the execu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form can be written as a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running you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08&gt; Title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your new function, you can wri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will cause your title to update every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08&gt; every (1, #TitleClock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llows you to "bumplessly" transfer code to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magine a user program in the field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or repaired.  You can simply transmit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have changed, and immediately see the benefit.  If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running the code you send, it will wait until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erting your new code in its place.  The old c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ycled by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TitleClock function to include the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08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itleClo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.title = string ("Example 8 - ", d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gram immediately updates to use your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trl-C or Ctrl-D to exit from the ss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ed Gamma version of the steps taken in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'example12' in this directory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'ssend' program the Gamma program us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qnx_send()'.  The example12 program also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creen features and integrate them in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application.  An application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d using interprocess communication, without ever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