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UP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Server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automaticall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mply stops in the boot monitor with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ignored if the termi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one of the secu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Cust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fault-server-when-prom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fault Server when PROM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erminal is booted via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server is considered the default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when a particular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This parameter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when the terminal is boo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sired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si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sired source of the ser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ext boot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nitor-in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Monitor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nitor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boot moni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 video -- dark characters o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MOP should be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-with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Wit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MOP download requ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MOP requests do not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nf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N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Nf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NFS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boot 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send-broadcast-icmp-for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Send Broadcast ICMP for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EnableICMPSubnetMas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n ICMP message sent to the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the appropriate subnet mask 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. If this is disabled, only the boo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he ICM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broadcast-boo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Broadcast Bo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BroadcastIne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boot monitor shoul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desire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Desi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I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esired boot source is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ed with the string /tftpboot/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should be us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prefix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should be used to reques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prefixed with the string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est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e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Ra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AM self te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uggested that this self te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ft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Tft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TFTP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Config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Hos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dd-domain-to-unit-name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dd Domain to Unit Name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FQUn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include the domain, e.g. ncdu4.nc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being used as the file nam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are automatically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to which automatic s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that are stored in NV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changes all-changes all-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inform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file when 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onsole-displa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sole Displa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soleDispla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display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onsole-enforce-password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sole Passwo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soleEnforcePassword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ole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defaul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nfigura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defin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rminal. This will b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file that is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fig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Enfor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gener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Generi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standard 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as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load-initi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Load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CONF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Persisten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is to per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User Preferences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Enforc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eferences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ether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Ether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E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Ether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0000A700123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ip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IP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I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02B9A0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Unit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ncdu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cd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CD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NCD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.17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Uni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se-decimal-ip-address-notation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se Decimal IP Address Notation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ecimalInetUn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in decimal dotted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92.43.154.4, when being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of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vm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V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Vm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ROOT:[CONF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MS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Diagnostic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iagnostic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iagnostic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agd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dd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Ad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diagnostic daem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imestamps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Configure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where to wri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I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sever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Action for severe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vereSystem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gnore warn ab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the action when a severe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imestamp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imestam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imestamps are added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ps-resourc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PostScript=&gt;DPS/X re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psRe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d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to search for DPS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hernet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Etherne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thernet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cr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Cr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incoming fram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Miss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eived due to a lack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framing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had a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Sing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p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s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at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collision signal wa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preamble of a frame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ferral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Defer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directly due to the Ethernet being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thernet exponentail backoff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y-failure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Retr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fter 16 backed-off attemp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ollisions on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ost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carrier (Receiver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lost during th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software has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roller, possibly due to a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an inoperabl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Execution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disable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Disab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isabled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local command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abled so that the user o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ed from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startu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Star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artup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session is started. 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thing allowed by the exec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the defaults for standard server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and console; xremote servers will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 and serial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tartup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default-vms-file-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Default VMS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DfltVms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ile extension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f one does not already exist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on a file server with VMS sty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xtend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fi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failed-server-ignor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ailed Server Ign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erHold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ignore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failed due to a network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gnored server is skipped over when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file. This behavior speeds up unit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reset when the primary file serve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prim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second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prim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second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File Manage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Manager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-for-initial-tftp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ame Type for Initial T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sUseVms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 to be sent vi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initia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Grou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ID (Group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ID (User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nmoun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FS 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Unmou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the la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NFS file service entry that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the server that it no longer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ervi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ic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unix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Unix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UNIX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vms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Vms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VMS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FileN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the file serv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NFS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transmissions of a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Note this is only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protocols running over conne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s, e.g. NFS o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ri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Wri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try-all-matches-on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Try All Matches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Regressiv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try all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that match when opening a fil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eds in opening the file, o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remain. If this is not enabled, the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ries the longest match(es) in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size o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ortion of cache memory tha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number-of-fonts-i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Number of Font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umCache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urrently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Fonts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umber of fo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s-currently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Reference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total-fonts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Total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et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number of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terminal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received.  Note that this coun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ose counted by ICMP Packets Receiv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ut determined as having ICM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(bad ICMP checksums, bad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attempted to send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ll those counted by ICMP Packet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unable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Unab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is enti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nd due to problems discovered within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 lack of buffers.  This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errors discovered outside the ICM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the inability of IP to rout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.  In some implementation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error which contribute to this coun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sen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unit, this object will always be zero, since non-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se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SrcQuen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SrcQu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s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s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the curren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 value o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mmediately as the 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current IP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any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d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addressing information relative to the respecti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if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Interface Table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Bca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rgest-ip-datagram-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Reasm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IP data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assembled from incoming IP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o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default-packet-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Default Packet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Default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inserted into the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IP header of datagrams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, whenever a TTL valu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ransport 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quivalent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quivalent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quivAddress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equivalen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ivalent-ip-address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Equivalent IP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list of IP addresses or I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that are to be considered a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ame host syste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will be receiving UD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multihom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xtended-routing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xtended Routing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out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I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forward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Forwar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gateway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ion of whether this entity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IP gateway in respect to the for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by, but not addressed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  IP gateways forward datagrams.  IP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(except those source-routed via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CD units will never act as a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im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fragment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because they needed to be frag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but could not be, e.g.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ragment 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s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 frag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as a result of frag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successfully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ailures detected by the I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algorithm (for whatever reason: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, err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Re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fragments received whi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assembl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seconds whi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gments are held while they ar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sembly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P datagrams which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protocols (including ICMP) supplied to 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for transmission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include any datagram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Forw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was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to their destination, bu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(e.g., for lack of buffer spac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counter would include datagram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ckets Forwarded if any such packets m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cretionary) discard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without-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withou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No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discarde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could be found to transmi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  Note that this counter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ounted in Packets Forwarded which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-route' criterion.  Note that this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which a host cannot route be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default gateway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was not their final IP destin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which an attempt was mad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to forward them to that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tities which do not act as IP Gate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will include only those packe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-Routed via this entity, and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option process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, including those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IP user-protocols (including 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ere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d processing, but which we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for lack of buffer space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does not include any datagram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waiting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errors-in-ip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Errors in 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H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in their IP headers, includ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ums, version number mismatch,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time-to-live exceeded, error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cessing their IP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incorre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In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Ad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in their IP header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as not a valid address to b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  This count include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(e.g., 0.0.0.0)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Classes (e.g., Class E).  F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IP Gateways and 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datagrams (read all NCD's),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datagrams discarded beca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as not a lo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Unknow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ocally-addressed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successfully but discard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or 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espond-to-broadcast-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spond to Broadcast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spToBcast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CD should responsd to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messages that were sent to an IP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outing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IP address of this rou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with a value of 0.0.0.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route.  Multiple rout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can 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Next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of the next hop of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e case of a route bound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alized via a broadcast media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field is the agent's IP addres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value for determining whi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ferred when there are multip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particular destination.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 will conve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ally, otherwise the values ar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by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f the unit detects failures using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reatio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nmp icmp local proxy-ar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ethod by which the ro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he route wa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value is relative to the unit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much time (in second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oute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formation is conveyed in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. A value of -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route should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e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twork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h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host or a network. Most routes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s, the exceptions being proxy arp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outes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out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sk to be logical-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address before being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the gatew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fa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that identifies the interface of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9496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address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Addres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ynamicAddress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IP addresses supplied vi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proxy-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Proxy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roxy arp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 routes to hosts for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outes in the IP routing t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efault gateways overri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routing table based on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MP router discovery messages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 discovery solicitation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time as detailed 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ircuit-flush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ircuit Flus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ircuitFlush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during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should be queued before the unit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d data by sending a LAT packe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LAT connection attempt and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ablished LAT connection before a LAT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a LA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transmitted befor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LAT data packets on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directory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Directory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MaxDir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AT serv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Grou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groups from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ments will be added to the L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fltHos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efault Hos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isabled-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isabl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isabled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network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isabled Network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Login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DS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name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password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login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window-dela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indow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AutoMa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login window whe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ction-on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hen XD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WhenFirstClient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logou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hen the host XD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uthentic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DM Authent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XdmAuth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key that mus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uthorized client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Broadcas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f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XDM broadcast query before 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via the login box. Any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e after this time ar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direct queries.  If set to Ign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displa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cp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pecific XDMCP Display Cla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, which is NCD-uni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beg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ngth of time (in minute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is to verify that the XDM sess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l running by sending an XDMCP keep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XDM dead session testing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ceiving a response from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to the XDM keepalive message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session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manufacturer-display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MfgDispla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unit.  This parameter is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urrent NCDnet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require changing the unit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hile established connec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the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NCDnet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unt-circui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unt Circu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ntCirc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circuit dow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efault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efaul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esignated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r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router on the NCD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Hello packets.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rmal operation, routers send Hello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node systems that specify a suggest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value. NCD units will use this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in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In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NCDnet connectio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keepalive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Allow MO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allow remote reboot via M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identif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MOP Ident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I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MOP identif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rese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MOP Re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MopReset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that must be contained in the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packet. Note that this value must be composed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NCDNet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NCDne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Zero (0) indicates an infinit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NCDn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NCDnet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NCDnet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NCDnet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urre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ut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Out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Out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NCD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 data on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out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ou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oute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uter Hello message is recei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router is used as the default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seconds-sinc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Seconds Sinc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LastZe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econds since the NCD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last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user-accou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User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n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ccount name used in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requests. This is used by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p to a proxy or defaul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rp-table-entr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RP Table Ent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ARP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not-availabl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Not Avail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 network buffer, and initiat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due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h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etwork buffer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na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Nam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option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Opti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ethernet-snap-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Ethernet SNAP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UseSNAPE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networks, this field should be FA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Ethernet packets to b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, original encapsulation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for a few networks Etherne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using SNAP (IEEE 802.2 LLC)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parameter to TRUE causes the NC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s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parameter effects the unit'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communicate with other 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and should only be enabled by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able about the technic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-address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Interface Addres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Interfac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 to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nique value for each interface.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s between 1 and the value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.  The value for each interf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string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ethernet slip ppp token-ring software-loop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interface, distinguish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/link protocol(s) immediately `be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layer in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aximum-transmiss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data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/received on the interface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  For interfac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network datagrams, thi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argest network datagram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imate of the interface's curr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its per second.  For interfa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y in bandwidth or for those where n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imation can be made, this objec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hysica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's address at the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`below' the network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tack.  For interfac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n address (e.g., a serial line)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contain an octet string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state of th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peration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p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perational stat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administrative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Las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(in seconds relative to unit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he interface entere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 state.  If the current 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prior to the last 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ocal network management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object contai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ubnetwork-un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on-unicast (i.e., sub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or subnetwork-multicast)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d-packe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  One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ing such a packet could b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preventing them from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received via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discarded because of an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transmit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unicast addres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ast (i.e., a subnetwork-broad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multicast) addres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discarded-on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transmit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reason for discarding such a pack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o free up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rror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be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waiting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Q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output packet queue (in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number-of-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interfaces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current state) present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fragment-reassembl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Fragment Reassemb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IP packet fragments fo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head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Head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rotocol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rotocol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roto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reserved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Reserved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that are reserved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located, for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ken-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oken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oken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4-mbit 16-m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-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at which to run the token ring interfa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t boot the unit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itself to run at the correct ring spe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ttempt to enter the ring at the speed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If that fails the unit will try the othe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this parameter to the new speed so that subsequen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network buffer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urrently 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onten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onten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Mak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file-system-sta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File System Sta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FileSys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root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Roo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File System Roo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null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Nu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path-lookup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Path Looku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symlink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Sym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Link opera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ym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ym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Symbolic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cach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Cac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Cach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operations requested by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ralle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parallel port daemon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Paralle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 Daemons=&gt;Paralle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paralle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=&gt;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paralle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UsePara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aralle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ARALL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paralle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model-clip-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Model Clip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ModelClip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half-space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urpose of mode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nameset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Names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Names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64 128 256 512 1024 2048 4096 8192 16384 3276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NameSet names (identifier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efined.  This valu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non-ambient-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Non-Ambie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NonAmbien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non-ambient light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trl-cha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Ctl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map specifying whic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be sent in plain text for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ficant bit corresponds to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f, the least signficant b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0x00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byt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/received in the information field of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protocol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rotoco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 protocol fields. 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addr-ctrl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AC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control field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 NCD unit will attempt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PP negotiation with the remote ho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enabled, the NCD un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host to initiate th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ol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O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for exchanging som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changed in the latest PPP RFC's (1331/13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NCD unit should be able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lder PPP implementations, it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able this feature to all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negotiation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sli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and SLI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and SLI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to be used for the PPP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  For PPP, if the address is 0.0.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expected that the IP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eer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PPP/SLIP link.  For PPP,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n the NCD unit will attemp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fl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Dflt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if the remote host sh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VJ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CP/IP packet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Jacobsen compressed TCP/I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audio-maximum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dio=&gt;Maximum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aximum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volume of an aud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Ena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pitch in Hertz 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ell's base volume in percentage of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Image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te swap incoming X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ld DECwindows applications fail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Kbd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ight modifiers should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odifiers like old DE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vend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Vend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not to prefix the displa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ith DECWINDOWS for older DEC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permit-old-x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Permit Old X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rmitOld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pass error checks on requests whic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 don't expec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ck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ck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c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cancel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Cance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Cance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wait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to cancel an automatic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gging 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blank-screen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Blank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BlankScree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(in milliseconds) to wait after selecting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key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Ke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seqeunce used to bring up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lock-screen-defaul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Lock Screen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LockScreenPasswd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for the scree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show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Show Conso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Show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display timestamps with conso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Show Extended Fo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report all font ac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or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Curren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fo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ont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current font pat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Enable Keyboard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whether key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per second that keys 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Be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dbAutoRepeat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illiseconds key must be held down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function-k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Function K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Func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vms un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how function keys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keyclick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Key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eyClick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f keyclick in percentage of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Le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at LED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x1 x2 x3 x4 net warn ctrl shift caps num mod1 mod2 mod3 mod4 mod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Acceler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Acc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ercentage by which physical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mouse threshold has been passed should be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tain the distance traveled by the pointer cur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less than 100 makes the mouse slower; a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100 makes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ButtonAr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ight-handed left-h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mouse buttons are mapped with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Threshol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Threshol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pixels the mouse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acceleration facto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color-clipp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Color Cl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ColorClip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scale desaturate clam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correct over-saturat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do not correct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cale'</w:t>
        <w:tab/>
        <w:t>-- scale the RGB components to 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s hue &amp;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ip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Desaturate'</w:t>
        <w:tab/>
        <w:t>-- reduce color saturation (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s hue &amp;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ips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Clamp'</w:t>
        <w:tab/>
        <w:t>-- truncate RGB components to 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ers hue, saturation &amp;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dither-flat-shaded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Dither Flat Shad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DitFlatShaded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off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o dither flat-shade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only when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ff'</w:t>
        <w:tab/>
        <w:tab/>
        <w:t>-- nev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n'</w:t>
        <w:tab/>
        <w:tab/>
        <w:t>-- always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dither-interpolated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Dither Interpo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DitInterp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off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o dither Gouraud-shade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only when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ff'</w:t>
        <w:tab/>
        <w:tab/>
        <w:t>-- nev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n'</w:t>
        <w:tab/>
        <w:tab/>
        <w:t>-- always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ed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Ed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Ed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width (in pixels)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urface primitives, when such ed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lin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L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width (in pixels)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mark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Mark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Mar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size (in pixels)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itives.  A default `+' (plus) mark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3 pixels wide -- a nominal marker siz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make that plus marker be 6 pixels wi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r types (except `dot') would sca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interi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In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hollow solid 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render interiors of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Hollow'</w:t>
        <w:tab/>
        <w:t>-- render all surface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olid'</w:t>
        <w:tab/>
        <w:t>-- render all surface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Empty'</w:t>
        <w:tab/>
        <w:t>-- render all surface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inter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Interp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no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shade interiors of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flat-shade 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Color'</w:t>
        <w:tab/>
        <w:t>-- Gouraud-shade 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reflec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Refle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Refle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none ambient diffuse specul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apply lighting effects to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do not light an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Ambient'</w:t>
        <w:tab/>
        <w:t>-- use only ambi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Diffuse'</w:t>
        <w:tab/>
        <w:t>-- use ambient &amp; diffus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pecular'</w:t>
        <w:tab/>
        <w:t>-- use all lighting parm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Enable VESA Monitor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wer managemen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powerdow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Power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Power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power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standb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Standb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Standb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stand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suspe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Susp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Susp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suspe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be used i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fore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ol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#018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olid color used if the screen background is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cree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solid-color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creen backround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use if the screen sav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Enabl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Allow Exposures Aft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llow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have clien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 when it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Chang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Chang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seconds the screen sav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odifying it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lank bitmap x-logo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screen saver im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av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screen sa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contrast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Contras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 value used in SIE sca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only to Bilinear-Interp &amp; 4x4-Area-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sampl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Samp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Sampling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arest-neighbor any-neighbor bilinear-interp 4x4-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arest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IE sampling method to us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acking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Us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UseBackin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when-mapped by-request dis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backing store given to cli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enchmark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Benchmark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nchmark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current-pointing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Curren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urrentPointing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use mouse-and-extension-device input-extension-device-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inter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one of the input extens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graphics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Graphic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Graphics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sible loss 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screen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ver reports for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ots per inch) to X clients and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press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Pres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Press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press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press threshold should be greater tha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relea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Release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release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erial and Parallel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quests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and Paralle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l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serial port daemons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Daemons=&gt;Seria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eria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daemons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seria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Serial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ew seria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ERI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seria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Interface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ceived octet in the UA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fr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had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parit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arit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parity bi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break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Brea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stop bit w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xpected time after a start b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ening bit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characte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transmi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Xmi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transmiss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next tim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inter' and 'Serial Daemon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rre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C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akes effect immediately, bu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ignored at boot time in favor of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50 75 110 134.5 150 200 300 600 1050 1200 1800 2000 2400 4800 7200 9600 14400 19200 38400 57600 76800 115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aud rat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a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8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op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top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dd even space ma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orm of parit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ected by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xon/xoff dtr/dsr rts/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ActionOn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drop-dtr send-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a local NCDterm clien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osing the serial port. 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 serial daemon will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the end of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Allow SNM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mote reset via SNM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is 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essage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entity from the 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asn1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ASN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ASNPars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ASN.1 or B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by the SNMP protocol ent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ing received SNM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used 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 not known to sai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represented an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which was not allow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ariab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delivered to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 which had an unknown PD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upported SNM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from the SNMP protocol ent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Only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only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only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O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eadOnly'.  It should be note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rror to generate an SNMP PD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value `readOnly' in the erro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as such this object is provid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tecting incorrect implementations of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and for whic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status field is `read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Writ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writ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write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W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-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Trap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rapMonito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o which SNMP trap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rap Monito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unity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rap messag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g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G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Req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G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et-Next 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s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S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Se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S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only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-Only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Bare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received which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more octets of unacknowled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transmitte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, and only the ACK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tive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tive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ct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SENT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TCP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TCP conn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connection in the listen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illing to accept connections for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ssociated with the nod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IP address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closed listen syn-sent syn-received established fin-wait-1 fin-wait-2 close-wait last-ack closing time-wa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Estab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ABLISHED state or the CLOSE-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keep aliv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trans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retransmission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default-ling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Default Li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DfltLing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time (in seconds) TCP continue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able transmission of outstand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nection's transmit queue after lo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 connection. This timer is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on a per connection basis by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established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urr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connect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tate is either ESTABLISHED or CLOSE-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failed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Failed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ttempt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-SENT state or the SYN-RCVD state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imes TCP connections have mad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to the LISTEN state from the SYN-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TCP connection with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TCP keepalive pack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In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TCP keepalive packet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to the keepalive packet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Keep Alive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KeepAliveId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keepalives are transmitted with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retransmiss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on a TCP connection before a failur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number-of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 on the total number of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ty can support.  In entit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number of connections is dynam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should contain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in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in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received in error.  This cou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 received on currently establish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etrans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transmitted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the number of TCP segmen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e or mor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s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on current connections but ex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ly retransmitt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bad TCP checks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ssive-connects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ssive Connect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Pass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RCVD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ceive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cv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received data in bytes that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will buffer in the unit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CP receive window advertised by the unit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se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set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segments sent containing the R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transmission-algorith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transmission Algorith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ther constant rsre van-jacobs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gorithm used to determine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retransmitting unacknowledg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send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Se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Sen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iting transmission that a TCP connection w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 This corresponds to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er's TCP send window that will be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AR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RP table which is used to map from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edia dependent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index for each entry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ther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0:00:00: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address (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ncomplete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tate of the entry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s one that is not subject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ince-last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TimeSinceLas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st time (in minutes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 completed ARP table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in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In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In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n incomplete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should 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 Incomplete entri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P address cannot be resolved to a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efaul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efaul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domain to use with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omain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o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oNam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when attempting to resol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NS try successively wider scope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 i.e. if the default domain is eng.nc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host name is hansen, then we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en.eng.ncd.com., and then hansen.n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TCP/IP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TCP/IP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IP Local Name Cac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(es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Zero (0) indicates an infinit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TCP/IP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92.43.15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ns ien-1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en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protoc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tacting the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t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a TCP/IP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CP/IP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IP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Terminal Default 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emulator should attempt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lat cterm seri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lay-la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lay LAT Display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elayL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 to display the terminal chooser lat service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to allow time for the LAT servic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terminal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window-dela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Window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AutoMa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terminal window whe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bad-acces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Bad Acces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ce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ccess viol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isk-ful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isk Ful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iskFul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 'Disk f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read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Read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ad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read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write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Write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Write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write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available-buffer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Available Buf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No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FTP client fail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fi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Fi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NoFil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ile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TFTP packet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k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interfa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Token Ring statu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an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pen reset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may be written with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n, close and reset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diagnose fluctua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occur on token ring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 has successfully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an open is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has the value for the 'no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dot5Ring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5RingOpenStatus object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problems whe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even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bject's value i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, one for each current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variou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 = No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= R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=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6 = Remo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1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24 = Auto-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048 = Lobe Wir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96 = Transmi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192 =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384 =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768 = Sig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1072 = no status, open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pened closed opening closing open-failure ring-fail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ing or leav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ope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Op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unknown cable-fault signal-loss timeout ring-failure beaconing duplicate-addr request-failed remove-received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succ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for failure, of the stati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attempt to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1000000 4000000 16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or bandwidth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(bit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pstream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-address of the near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tream neighbor station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ve-monitor-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ActMon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rue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this station will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monitor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unction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 mask of all Token R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for which this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Token R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ntry per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n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in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is copied or rep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, the E bit is zero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exists: 1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ata bit (J or K bit) between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D of the frame or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re is an FCS error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urs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Burs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s the absence of transition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bit timers (burst-fiv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n AMP or SMP frame in which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C is equal to 0, and the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MP frame with A is equal to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0 without first receiving an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It denotes a station that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 bi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borted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bor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s an abort delimi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na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nterna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st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ansmitting and its TRR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dition denotes a condi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station in strip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 trailer of the fr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R timer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-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eive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, but has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 indicating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ame-copie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ameCopie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 and detects that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A bits are set to 1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line hit or 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e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oke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ng as the active monitor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ndition that need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of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of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oft Error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detected. It direct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port Error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interface h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Errors are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able by the MAC lay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r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Ha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immediately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.  It deno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this interfac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or receiving beac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gnal-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gnalLo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e loss of signal con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mit-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ransmit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 beac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laim Token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or transmitted afte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received a Ring Purge MAC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sign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 has been purged and is being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into a normal opera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able-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be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open or short circ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be data path.  The adapter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v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a Remove Ring Station MA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 When this fram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 will enter the clo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ed that it is the only 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.  This will happen i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rst one up on a r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equenc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eq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at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signal differs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by more than tha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EEE 802.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listener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Listen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UDP liste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UDP listen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UDP listener which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datagrams for any IP interfa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ode, the value 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UDP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delivered to UD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ceived UDP data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delivered for reasons other than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unknown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Un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N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received UDP dat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re was no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Out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sent from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Administra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unning session-reset last-client-close-reset unit-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ministrative status of the unit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                : Unit is running; no reset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 Reset           : Session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Client Close Reset : Reset on last client clos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t Reset              : Unit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locks-of-availabl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locks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iscontiguous blocks of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oot-monito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oot Moni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BootPro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boot PROM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de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Code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code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Administrativ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dministrative contact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global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nit Glob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Global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, Pref, SNMP, and Fil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imated amount of time (in seconds)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ystem was not executing any use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keyboard-control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Keyboard Contro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KeyboardControll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cense key that defines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licensed softwa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d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Licens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d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software features that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Phys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loca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w-memo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Show Low Memory Warning Box at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owMemWarning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threshold (in bytes)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on Memory warning box. If free memory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, the warning box will appe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RAM memory in bytes which is currently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es not include special purpose RAM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NC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optional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Optional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optional softwa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query-for-name-a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Query for Unit Name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QueryNameA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a reve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at boot to the name ser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determine the unit's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e - Do not try revers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IP - Try reverse query to TCP/IP na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ne are defined try the TCPI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 Note TCPIP 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DNS for query to succeed. IEN-11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revers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- Try reverse query to MO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snmp-system-objec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SNMP System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horitative identification of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subsystem contained in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cpip-servi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CP/IP Ser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which indicates the set of network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primarily offers. For NCD units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s a sum.  This sum initi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zero, Then, for each layer, L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hrough 7, that this node perform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, 2 raised to (L - 1) is added to the s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a node which performs primari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would have a value of 4 (2^(3-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, a node which is a hos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ervices would have a value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^(4-1) + 2^(7-1)).  Note tha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suite of protocols,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physical (e.g., re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 datalink/subnetwork (e.g.,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 internet (e.g., IP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 end-to-end  (e.g., IP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 applications (e.g., mail r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stems including OSI protocols, layer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may als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ime-sinc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ime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since the system was last boot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entit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full name and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nit's hardware,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dditional-escap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dditional Escap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XRemote transport protocol has a pre-defin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that will be escaped, additional escap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ist of additional escape character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mote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hich should not be sent in the clear acros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ecause it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b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/hardware.  If this character is embedded in th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translated into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llow-xremotetcp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llow XRemote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an XRemote/TCP connection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to any host-based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uthorize-xremote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uthorize XRemo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Auth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XRemote clients will be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ny other X client.  If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entication is performed and any X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will be allowed access to the 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data-compressi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Data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Compre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lzw-14 lzw-12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data in XRemote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receive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Receiv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xtReceive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cted sequence number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transmit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Transm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next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oldest-unacknowledged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Oldest Unacknowledg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Un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oldest transmit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an acknowledgmen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oundTri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pproximation of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liseconds) from when a packet is s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acknowledgment is received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p time is used to compute the time-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transmissio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errors encounte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-out-of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OutOf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, including retrans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WithError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receive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Receiv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eceive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leg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remote host without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e X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List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number on which the NC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XRemot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ime-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ime-ou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-out length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which are not acknowled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-out period ar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ransmit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ransmi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acknowledgment from the remot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xremot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XRemo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level of the XRemot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efault for 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flt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by default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ted access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vms-dec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cess control fami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rc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Arc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rc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arc caching. If the ar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black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Blac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olorm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content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Colorm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set of directories whe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ook for fonts. The current X server fo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o this value on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built-ins' which refers to fon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NC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uil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ont path director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erv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efault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tatic-gray gray-scale static-color pseudo-color true-color direct-color true-color-24 direct-color-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isabled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isabled 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isable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extensions that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X extens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tens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isabl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enable-local-dead-key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Local Dead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adKey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some keyboards to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alias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Ali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Alia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font caching. I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directory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Directo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Di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path-alia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Alia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ymbolic mapping between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nd fon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alia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ont path aliases for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fonts/pcf/100d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alue for the given fo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nection to a font server before declar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ad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 information from a font server befo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out (in seconds)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open the font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try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try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to retry a fo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itial-x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Initial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itial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resources of the RESOURC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window property. Resources listed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 in the X server, where they ar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put-extension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Input Exten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putExtensio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ablet 3d-mouse touch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which input extension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narrow-keysym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Narrow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Narrow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use R3 2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R4-style 4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hoices depend on attach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Type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urrently allow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Choi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keyboard cho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n available choic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sy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Key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sym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XKeysy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keysy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mouse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auto-detect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the unit. The choice 'Auto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to attempt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uttons. Note that the choic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needed with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other mice the number of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ain Font Path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etain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client disconnects from the serv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x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etain X Settings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ServerRetain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resource database, keyboard, mous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settings when the last client disconn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, and it 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g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g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col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touchscreen-calibration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Touchscreen Calibr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screen calibration limits -- Lower Left( x,y), Upper Righ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ouchscreen Calibration Limi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white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Wh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del-2 model-3 model-4 model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d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enable-3270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Enabl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Enable3270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ule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able Modules=&gt;Loadable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irectory containing th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ppropriate file table entry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ules-loa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able Modules=&gt;Loa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Polic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Polic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PolicyLoa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Polic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n-demand at-boot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ules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able Modules=&gt;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information about loa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mor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Memory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memory us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odulesLoade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odulesLoa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'what' informa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