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ule Name      Module File     Typ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SHM           mitshm.xpt      extension    "MIT Shared Memory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BUF         multibuf.xpt    extension    "Multibuffer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GL           opengl.xpt      extension    "OpenGL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             sie.xpt         extension    "Simple Image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E              xie.xpt         extension    "X Imaging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NPUT           xinput.xpt      extension    "X Input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YNC            sync.xpt        extension    "X Sync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EST            xtest.xpt       extension    "X Test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RAP            xtrap.xpt       extension    "X Trap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           audio.xpt       extension    "Network Audio Sys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player      auplayer.xpt    client       "audioplayer client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         browser.xpt     client       "Brow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         loadb.xpt       client       "Brow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b16            cfb16.xpt       extension    "Loadable 16bit cf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b32            cfb32.xpt       extension    "Loadable 32bit cf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b8             cfb8.xpt        extension    "Loadable 8bit cf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         desktop.xpt     library      "Desktop Launcher start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s.xp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          export.xpt      library      "Symbols exported by the core ser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bl         exportbl.xpt    library      "Symbols exported by the core flash ser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d            filed.xpt       daemon       "local file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aclnt          icaclnt.xpt     client       "ICA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aui            icaui.xpt       client       "ICA Choo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va             java.xpt        client       "Java virtual machine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wt             jawt.xpt        library      "Java AWT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jpeg            jjpeg.xpt       library      "Java JPEG deco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math            jmath.xpt       library      "Java plumb math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mmedia          jmmedia.xpt     library      "Java multimedia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mosaic          jmosaic.xpt     library      "NCD Mosaic Java hoo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et             jnet.xpt        library      "Java network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ysresource     jsysresource.xptlibrary      "Java sysresource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zip             jzip.xpt        library      "Java zip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map_editor    keymap.xpt      client       "keymap edito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proto         latproto.xpt    protocol     "LAT protoc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Xaw           libxaw.xpt      library      "Athena Widg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Xm            libxm.xpt       library      "Motif Widget S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Xmu           libxmu.xpt      library      "X Miscellaneous Utilit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Xt            libxt.xpt       library      "X Intrinsics Toolk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brx           libbrx.xpt      library      "3270 client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cterm         libcterm.xpt    library      "CTerm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ica           libica.xpt      library      "ICA Utilit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mos           libmos.xpt      library      "NCD Mosaic Browser Services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ppp           libppp.xpt      library      "PPP/XRemote dri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prapi         libprapi.xpt    library      "Print AP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x2            libx2.xpt       library      "X lib non-core fun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           login.xpt       client       "login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aic           nmosaic.xpt     client       "NCD Mosaic Brow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aic128        nmosaic128.xpt  client       "NCD Mosaic Browser with SS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aice          nmosaice.xpt    client       "NCD Mosaic Brow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aicpr         nmosprt.xpt     library      "Network Computer Browser Printer Output Handl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wm              mwm.xpt         client       "Motif Window Manage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d3287          3287.xpt        client       "IBM 3287 print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sd             nfsd.xpt        daemon       "NFS server and mount daemon and portmapp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pd             pppd.xpt        daemon       "PPP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             pref.xpt        client       "pref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rintd          rprintd.xpt     client       "Xremote print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d          seriald.xpt     daemon       "serial/parallel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           setup.xpt       client       "setup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            show.xpt        client       "Show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mpd            snmpd.xpt       daemon       "SNMP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wrks         starwrks.xpt    library      "Starworks movie interf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            stats.xpt       client       "stats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            term.xpt        client       "VT320 terminal emulato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           test.xpt        client       "Test network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3270           tn3270.xpt      client       "IBM 3270 terminal emulato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screen      touchscr.xpt    client       "touchscreen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decoder     video.xpt       client       "video decoding 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player      vp.xpt          client       "video player U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               wm.xpt          client       "NCD Window Manage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lock           clock.xpt       client       "XClo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mote          xremote.xpt     library      "Xremote"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