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 AGES:  VOLUME ONE -- "PRINCE OF DESTI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&gt; Version 1.0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ed and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enar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Ages is a brilliant arcade/adventure game with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imation.  It is also the first shareware ga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d Lib and Sound Blaster, the two leading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 Dark Ages are so demanding that the gam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nough on old, slow 8088 and 8086 based PCs. 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6, an 80386 or a faster processor to play Dark Age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recommended that you play Dark Ages with as few TS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running, else you might experience keyboa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orders Dark Ages will be notified when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leased--and many, many more 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, and have fun with Dark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496389, Garland, TX 75049-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 214-278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s offer.  Join the winning team at Apogee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