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ps for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's only fair that I should have something to s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the PLAYER of Wolf. Perhaps you won't read anyth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but some of you new players may pick up a tip or two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re's more to the game than rushing around and dispo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moves. A clever floor design can make you work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ut unscat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bvious tip is never go rushing into a room 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doing 1 or 2 things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pen a door, fire one shot the instant you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o open (not with the chain gun, dummy! It wastes ammo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ife doesn't make enough noise when you wave it around)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door to complete opening before shooting, or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ad real quick. If anyone is in there and they aren't dea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let you know. Unless there are Mutants or Officers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tants can't talk and the Officers are too smart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t fired at random.  More on how to deal with these guy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back to one side if possible and wait for the macho 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ripping out. If there are multiple entrances, move back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see all doors. Don't forget there may be door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that you can't see. NEVER stand directly in front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no oth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only a single entrance, get as close to one si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 you can, depending on the type of guard(s)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If you know there are officers and mutants coming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back much farther than otherwise in order to forc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arther into the room before shooting. 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nd too far away, they may not come out, so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me the pump" so to speak, by moving close to the door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and letting yourself be seen to get them star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the closer you are to the "enemy" the more effect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will be (and you'll need fewer bullets). Of course, the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o this is it'll take fewer bullets by your antagonist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way too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ne responds to your shot, it doesn't mean i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right on in. The deaf guys could be on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How can you tell? Open the door, move in a short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 right back out. If they're there, they'll see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ff and either come out after you or head into anothe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in ambush. By the way, count those "sound offs".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many macho guys you have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not-so deaf guards that didn't come o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 a shot? They could be waiting for you too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o find out if they're waiting on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thout having to run in, turn and start firing and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before they get you. The technique is called stealth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is edge forward into the entrance just far enough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and look right or left you'll be able to see wh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de of the door and not be seen yourself. If you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o far, you can depend on the door closing behind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your imminent de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've learned there's a sneaky guy waiting to have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ch. Or there's more than one. That's called knowled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. Now you formulate a plan for dealing with th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are SS, or Officers, go somewhere else, if you c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start looking for you. If they're tan guards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too many, go in with your chain gun (if you have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deal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-case scenario is when the guys in the next ro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an area they can't escape from so they can onl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come in. Hopefully the room will be long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guards will wander far enough from the entr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hoot them without going all the way in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odds in your favor somewhat. For the rest of th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above "stealth" technique to find out how many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come. I could tell you more about how to succe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but I don't want to spoil it all for you. Let 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"it ain't eas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ad scene is when you are forced to go into a room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ntrances with or without doors. You find out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 will go around and come in behind you. There's re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way to handle this situation, except to back off to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defendable and close by and hope they come after yo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 you. If this doesn't work, you'll just have to cha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it your best shot (heh, he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Bosses is another matter. There are several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o improve your success. First, always try to locate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ammo and first aid. Sometimes these will be hidden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alls nearby. Other times they'll be out in the open.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, both places. Without it, it may be difficult to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f you find yourself confronting a Boss up cl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then start firing (always use the chaingun) and ba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o get a reasonable amount of distance between your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versary. Keep an eye on your "health". If it drops very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reak off the attack and immediately go to your source of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rst aid to reco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turn to resume the engagement, look for ways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between yourself and the Boss. Also use every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at may be available while dodging in and out using a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ughest bosses are those who use poison darts.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meet these guys closeup (unless you want to)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evade their darts as they can finish you off quickly.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s the name of the game here. Hitler presents a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cause he wears a suit of armor which means you have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"twice". Once to get him out of his armor, then again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players are often dismayed when they hav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Pacman" ghosts. Yes, it's true, they cannot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2 things to remember about these guys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asy to outrun. Second, when they start on a path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y do not usually veer off to intercept you, so they'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evade. If you know the floor fairly well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se ghosts away from your objective, then return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yers decry their ability to find hidden doors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so much they can't find them, they are frustra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more time than they want to spend. Don't be mis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that the only good players are those who set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getting in and out; these players aren't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find all hidden doors is to squarely face any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d down the space bar, strafe key, and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. It also helps to hold the "run" key as well. Y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made on your sound system is not pleasant (somehow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appropriate to play Dance of the Hours while doing thi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lly no alternative. . The only risk using this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hidden doors is you could very well open the wro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But then you don't know that until you do it. It'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ight from the beginning of each floor. It's discour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he least, to get all the way to the elevator and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need a key which you didn't locate. So you st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and search every room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are a few obvious places to look before re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thod above. These include: signs/pictures on the w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a wall; narrow alcoves (end and both sides);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gainst a wall; corner of a wall (or near 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istakes players make is to find a hidden door,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room and plunder whatever loot is there, then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check the secret room for more hidden do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beyond that, and so on. Don't assume, either, tha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hidden door per room. (If you know of more than on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n a room, don't try to open a second door whil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motion; the second one won't move until the fir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mov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think that the only things behind these hidden do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, ammo, or first aid/food. Hidden doors can provid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interesting action that you could miss if you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hidde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'll never find the elevator to a secret flo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hidden door(s) that h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the "run" key: don't forget you have one. Lear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it can get you out of some potentially unpleasan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brings us to shooting. If you can afford the time,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im a bit off dead-center. Your shots will be mo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learn that the "enemy" shoots longer distance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than you can in most cases. But the answer to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keep moving. A moving target is harder to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n't even have to mention this, but DON'T FORGE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!. It is ALWAYS a good idea to save just before you th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 the elevator. That way, after the results are ad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cide if you want to resume the level you just lef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or something you forgot, or to improve your scor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hange your mind after entering the secret fl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go back and locate the other ele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ost players think of themselves as the person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that shows on the screen; a natural enough assum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-person perspective bothers you when playing this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like it, just remember that the "real" guy holding that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ame is named B. J. Blazkowicz. You will already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copy of the official hint book. Also remember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ctors" will be back doing business next time you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And don't let the sound effects ge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en B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044,34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