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explains how to create 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available set of script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when programming script for your system.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, script code fragments (examples) are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haracters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are one of the many ways in whic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stomize the look, feel, and function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are simple ASCII text files.  The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V filename extension, and they reside in the Scrip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C:\VADV\V, although this will differ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fferent drive and/or directory.  Script file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you use a plain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ify scripts, such as MS-DOS EDIT or simil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omething fancier, such as Word for Window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your script file in Text Format.  (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fer to this as ASCII or Plain Tex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recommended that you not attempt to edi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-use (being executed).  If needed, cop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and work o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file is basically just lines of text.  A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lank, or contain a comment, a label, or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keywords and/or arguments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'" character at the start of a line denot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showing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'Now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:" character denotes a label.  Note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:" at the END of the label.  Here is an examp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gosub pri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":" is left off when the labe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GOTO or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0 simple variables are available for use by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ames are limited up to two characters;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 character from "A" to "Z", and the second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digit from "0" to "9".  (That means you ha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0 to A9, B0 to B9, and so on up to Z0 to Z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use a single-character variab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0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ARR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one global array to use.  It has slot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dicate that you want to access the global arra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$" character.  You may access a slot by using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.  This is an example us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ut the contents of whatever was in slot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ample using a simp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$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clear out the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O-LOO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do i,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let $i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!" character indicates access to the speci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ks similarly to the global array variable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that both do the exact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2 happens to be the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values are divided into six group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ose groups are a) Functionals, b) System, c)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User Record, e) Database, and f)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s take values from the simple vairabl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, as shown below.  You must use the LET command to se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sometimes y and z) variable(s) befor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While the example show here primary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illustrate usage, it is important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reely use functions in string and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chr(x)  - 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character "A", sinc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haracter represented by the ASCII code 65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x the standard ASCII codes,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asc(x)  -  ASCII 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number 65, sinc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SCII code for the charac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sqr(x)  - 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2, since 2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t(x)  - 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5,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actional par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abs(x)  -  Absolute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ucase(x)  -  Upper 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r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a random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1.  To generate a random number between 1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limit, for example 100, use some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let x=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!6*100        &lt;------ get random number,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!3+1          &lt;--     100, and store result back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use int(x) function to trun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aining fractional part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len(x)  -  String Leng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instr(x,y)  -  In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3, since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is in the third position of the mainstring "ABCD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ing cannot be fou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left(x,y)  -  Lef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ROLAND DE GRA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eding example would print the string "R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id(x,y,z)  -  Mid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2              &lt;----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=1              &lt;---- set number of character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right(x,y)  -  Righ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ROLAND DE GRA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eding example would print the string "DE GRA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lower(x) - Lower 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Date/Hum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Highest Network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NetNa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Y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Glob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Current Video Mode, Working Stroage Value (see also #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Baud Rate (0=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Tex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SysOp Available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wo examples both accomplish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1, "Red", !32, "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1 % "Red" % !32 %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"%" is the string concate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record variables let you have acces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data.  The ones marked with an asterisk "*"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*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*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* User Video Mode, Long-Term Storage Value (see #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*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*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* User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*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* Us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*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* User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* User Extr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* User Extr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* User Extr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* User Extra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* User Extra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* User Extra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* User Extra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* User Extra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 User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User Total 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User Time On (Curren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User Time Left (Curren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User Date Last On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* User #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* User #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* User #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* User #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* User # of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* User #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*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* Us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*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* Use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* User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* User 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* User Birthdat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* User Birthdat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* User Birthdate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set the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4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increase a user's credits by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8 = !58 +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3 values, 90 through 92 are set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ipt DBGROUP command, which selects a topic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Current Topic Group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 Current Topic Gro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 Number of Databas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93 through 99 are set by your 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command, which selects a databas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 Current Data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 Current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 Number of Entri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 Next-New-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Database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Database Attached-File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Databa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100 through 117 are set by your 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, which loads data one entry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From field, Handl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 From field, User number (0=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From field,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From field,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To field, Handl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To field, User number (0=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To field,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 To field,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Date/Time Stamp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Attached File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Attached File Siz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Attached File/Full Path Form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Offset into BIN file of tex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 Length of BIN file tex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 Date/Time Stamp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Caller 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C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C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most modems, the command to turn on Caller ID is AT#C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ust set the BBS to answer on at least 2 ring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D info is sent by the telco between ring 1 and 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literal is just a sequence of character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uble quotes, such as "string literal". 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ring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exit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if a="Y" go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S &amp;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PARAMETER is a literal string ("hello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ossibly containing string data (x1)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!51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orking with any of the scrip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parameters, you may use any of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PARAMETER types list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hows how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ET statement, but that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O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 = "User #" % !50 % " completed the questionn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o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EXPRESSION is when you use the "%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"string append" operator, to combine str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S can only be used in L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hows how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ET statement, but that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PRI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 = "Your Name is " % !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% operator, the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, &gt;, &lt;=, &gt;=, =, and &lt;&gt; can be used to test for str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mathematical, bitwise,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or use in numer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Modulo Arithem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xpressions maybe used anywhere.  In LET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parameters in the other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read the COMMAND REFERENCE,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s may be used in a SCRI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 in a FUNCTION BLOCK.  Comman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!" only make sense within the context of a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should only be used in scripts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either from a script or from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Data Output Command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screen.  This comman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is non-ansi, this entails hav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 ascii code 12, which is the TT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If the user is ANSI, the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[2J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PRINT &lt;param1&gt;, &lt;param2&gt;, ..., &lt;param31&gt;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ext, variable data, or expre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zero to 32 parameter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al semi-colon on the end of the line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sending of a CRLF (carraige return-linefeed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bbreviated a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simply prints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prints some text, and some data from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a =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RINT "Hello "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prints 1 to 10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i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i;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EF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file on the screen,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ould be a text file, an ANSI fil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lly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MENU &lt;menu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menu file, in a similar manne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files are displayed for FUNCTIO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nu filename&gt; is an extension-less filenam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r less, and the system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is file in your TEXT DIRECTORY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nsion of either ASC, ANS, MNU, RIP, or V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file availability and user video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Video Mode:               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(plain text)                  .MNU -&gt; 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.MNU file exists, then the system tries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(ANSI)                       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(Enh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(RIP)                         .RIP -&gt;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IP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verbatim. If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second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(VWC)                         .VWC -&gt;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WC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verbatim. If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second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NSIC &lt;numer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s Ctrl-C (heart code) color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0 to 35 for &lt;numeric 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ansi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ans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C &lt;row&gt;,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text screen cursor at the pos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&gt; and &lt;column&gt; are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USPEND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page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SUME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page-break checking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internal page-break line coutn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PAUSE &lt;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pause prompt string, and waits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ss any key.  If the string parameter &lt;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, the default system prompt (external string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Program Control Comman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OTO &lt;line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line label specified, and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TO nex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OSUB &lt;line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subroutine.  Program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label specified.  A matching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routine returns control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SUB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rol back to the calling routine, whi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 &lt;var&gt;, &lt;start&gt;, &lt;end&gt; [, 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the beginning of a DO-LOOP structure.  &lt;var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; &lt;start&gt;, &lt;end&gt;, and &lt;increment&gt;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of some sort.  Note that the &lt;increment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ptional, and if omitted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c,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the end of a DO-LOOP structure.  This command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Note that DO-LOOP structures may be nes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F &lt;string relational expression&gt;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n be used to compare two string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other, and make a decision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lationship is true, then the &lt;label&gt;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found and program execution resumes the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onship is false, then execution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FVAL &lt;numeric expression&gt;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exactly like the IF comman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suited to working with numeric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eric expression&gt; evaluates to ZERO (fal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continues normally on the next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eric expression&gt; evaluates to NON-ZERO (tr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label&gt; is found and execution contin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the log-off sequence -- LOGOFFY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a chance to change their mind, LOGOFF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EXIT &lt;function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&lt;function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 current script, and transfer control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 &lt;function block&gt; is a string parame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n eight-character or less extension-l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filename.  If &lt;function block&gt; is omit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unction block is referenced.  (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eared by execution of the LINK command, so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you use the full form every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DO NOT use EXIT or END in cases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eing CALLed from another script, unles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execution altogether is your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INK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the current script, and transfer control to another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cript name&gt; is a string parameter, and should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r less filename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ALL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the execution position of the current script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s another script.  When the CALLed scrip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ines to execute, control returns to the old scri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where the interprete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cript invoked by external string (ie. DEFAULT.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automatically executed as though they we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s not to disturb any script which may be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may be nested up to 20 levels deep,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-- BUT BE VERY CAREFUL WITH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"CALL stack" is LOST if VA for DOS must "shrink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a door, or if the script DOO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HELL &lt;DOS or OS2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, by way of the resident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or OS2 command line given,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shell "dir 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f = "ADVAUX " % !12 % " TELE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shel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OR &lt;DOS or OS2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door program, batch file o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S or OS2 command line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differs from shell 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ropfiles (CHAIN.TXT, DOOR.SYS, DORINFO1.DEF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Virtual Advanced for DOS "shrinks out"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up maximum spac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the &lt;DOS or OS2 command line&gt; is omitted or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built-in door selection 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command is usually preceeded by either a RETUR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TURNFB block command.  Since the DOS version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"shrinks out," continuation of the scrip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command is not possible.  Bu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under Virtual Advanced for OS2 doe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how to handl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desired destination is an 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fb "my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or "doorgame.bat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xit "myf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desired destination is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script "my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or "doorgame.bat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ink "my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of the above situations, whether DOS or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TURNFB &lt;function bloc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CRIPT 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FB/RETURNSCRIPT control how the DOOR command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llow your script to specify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OOR command returns.  In the case of RETUR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you to specify a function block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oor call is complete.  In the case of RETURN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you to specify a script as the destin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or call completes.  (Often, RETURN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rol to the script that call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Data Input Command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NPUT [&lt;prompt1&gt;, &lt;prompt2&gt;, ..., &lt;prompt30&gt;,]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INPUT [&lt;prompt1&gt;, &lt;prompt2&gt;, ..., &lt;prompt30&gt;,]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data from a user into variables.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arameters may be specifi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rompt for the input. 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hit ENTER for the input to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H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input queue for keystrokes (local or rem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the next keystroke in &lt;var&gt;,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data is available, &lt;var&gt; comes back as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ait for ENTER.  Does not wai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W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80 cols per line, with automatic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S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80 cols per lin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F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conventional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,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I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conventional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, an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N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numeric digits, and a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X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8 characters maximum,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echoed back to the call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character typed.  This is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C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 in &lt;var&gt;.  This differs from R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 does not wait for a keystroke and will retur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R &lt;var&gt;, &lt;allowed keys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 in &lt;var&gt;.  Keystrok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s allowed in &lt;allowed ke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L &lt;var&gt;, &lt;allowed keys&gt;, &lt;max numeric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turned in &lt;var&gt;.  Allowed input a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s specified by &lt;allowed keys&gt;,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&lt;max numeric&gt;.  This is a multi-purpos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use RL when allowing a user to acces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, say for example, text files to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isp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i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i,". Text File #"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l k1, "?Q", 10, "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if k1="?" goto di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if k1="Q"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f="c:\text\text" % k1 % 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to di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ETYN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) from the user.  Input characters allowe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, N, and ENTER.  In the case of GETYN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ETNY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) from the user.  Input characters allowe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, N, and ENTER.  In the case of GETNY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String Comman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R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L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C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ENTER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EFT &lt;var&gt;, &lt;string parameter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leftmost &lt;number of chars&gt; from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ut them into &lt;var&gt;.  This is an alternative to the !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MID &lt;var&gt;, &lt;string parameter&gt;,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&lt;var&gt;, &lt;string parameter&gt;, &lt;position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&lt;number of chars&gt; from &lt;string parameter&gt;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lt;position&gt;, and put them into &lt;var&gt;.  If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, then the rest of the string is take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to the !10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IGHT &lt;var&gt;, &lt;string parameter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rightmost &lt;number of chars&gt; from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ut them into &lt;var&gt;.  This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1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General File I/O Command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FINDFIRST &lt;path and file spec&gt;,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directory search for a particular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- may contain wildcards.  Resul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var&gt;.  &lt;var&gt; returns empty ("")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tching the the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FINDNEXT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next filename in a directory search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conjunction with the FIND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XFERTIME &lt;var&gt;, &lt;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estimated download transf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is value in &lt;var&gt;, given the &lt;file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value returned is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HECKFILE &lt;var&gt;,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a file check for a particular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- may NOT contain wildcards.  Resul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va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= -1    Path give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= 0     Path is OK, bu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&gt; 0     Path and File are OK, and &lt;var&gt;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WNLOAD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ful for sending a fi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prompted to choose a transfer protoc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ecified is sent.  &lt;path and file spec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UPLOAD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ful for receiving a file from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prompted to choose a transfer protoc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ecified is received.  If a path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, then the file is receive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 and file spec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KILL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file.  &lt;path and file spec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OPEN &lt;path and filename&gt;, &lt;file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up an ASCII file for manipulation with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cript commands.  Both parameter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with &lt;file mode&gt; being eith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ppend, "O" for output, and "I"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is already open with the OPEN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ipt tries to execute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already OPEN." will appear in your BBS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ry to open a non-existant file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or Path OPEN/INPUT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in your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file currently opened with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WRITE &lt;data to be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data (string parameter) to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File must be open for either input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open when this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not OPEN." will appear in BBS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OPEN, but for the wrong file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Bad File Mode." will appear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AD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next line of data in the currently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variable, &lt;var&gt;.  If there is no more data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string "!EOF!" is returned in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open when this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not OPEN." will appear in BBS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OPEN, but for the wrong file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Bad File Mode." will appear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Miscellaneous Command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all variables, and all slots in the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random message from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.CFG.  RANDOM.CFG is modifiable through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G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parameter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g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x = "User Number " % !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CTION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s what is seen by the WHO comman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on that the user is doing.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for certain time period.  &lt;seconds&gt;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BEEP to be sounded locally on the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AGE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ges the sysop for chat, if the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DDTIME &lt;minutes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grant additional time to a user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  &lt;minutes to add&gt; is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TFLAGS &lt;flag&gt;,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 26 user flags (*not* the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, which are a separate set of flags). &lt;flag&gt;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from "A" to "Z" and &lt;on/off&gt;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ither "ON" or "OFF".  These flags go large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and are therefore available for custo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s in use by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- Expert Mode (Menu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User Has Been Sent New-Us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Enable Internet Pass-Thr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- Enable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TACK &lt;keystrokes to fa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fakes keysrokes to the Virtual Advanc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strokes to fake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system current stat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who is online,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ysop or co-sysop to valida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osts that are pend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"one-line" messages awaiting the user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Joe Public read your email...."), and then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autoposts, and allows the call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of their own, if they have th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as defined under VCONFIG Ma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CALLERS &lt;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on the screen the last &lt;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called and logged into the system. 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&lt;number of callers&gt; is equal to zero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day's cal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caller to access the built-in accou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 routine, so that they may chang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count options, such as password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venience command to allow the sysop to ed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s (or ASCII files with heart-cod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ilt-in editor.  This command should b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USE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venience command to allow the syso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editor locally or remotely,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hould be restricted to SYSOP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LOCAL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Local WFC Screen that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upon when logged into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Database Manipulation Comman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GROUP &lt;database group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current database group, to the datab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in string parameter &lt;database group 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the DBGROUP command sets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90 to !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DBGROUP should be executed befor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 &lt;databas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 database from the currently selected D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base #&gt; should be a numeric expression from 1 to !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the DB command sets special values !93 to !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, you can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with subsequent LOAD or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MAIL should be used, instead of the DBGROUP/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, when you want to use the data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nipulate/access the E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AD &lt;record number&gt;[, "/Q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the database &lt;record number&gt; giv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var workspace.  If the /Q option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ew scan pointer"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should be between 1 and !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LOAD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22 can be examined to determin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K"   Record was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"  Record was private and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"  Record was deleted and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LOAD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ARCH &lt;record number to start&gt;, &lt;search type&gt;,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the currently selected databas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cord number specified, using the &lt;search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&lt;search string&gt;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arch type&gt;                       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essages To User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Message From User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ubject Field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Filename FileMask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Filename Match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22 can be examined to determin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UT"        Data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number&gt;"   Data Found !22 =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EARCH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ISPLAY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used after a LOAD or SEARCH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header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ISPLAYMSG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, AND either a LOAD or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ISPLAYTEXT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 message associated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should be between 1 and !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ISPLAYTEXT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QS &lt;new new-scan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s the users "new-scan pointer" (ie. !96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lected database.  &lt;new new-scan poi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QS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EL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a record for deletion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is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EL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FLAG &lt;record number&gt;,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or resets the database flag bit for th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given in numeric expression &lt;record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BFLAG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DDCOUNT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1 to the access counter for the databas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number given in numeric expression &lt;record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DCOUNT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AVE &lt;handle&gt;, &lt;user #&gt;, &lt;node address&gt;, &lt;network #&gt;, &lt;su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ached file size&gt;, &lt;attache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 new record to the currently selected database.  &lt;hand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 address&gt;, &lt;subject&gt;, and &lt;attached filename&gt;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; &lt;user #&gt;, &lt;network #&gt;, and &lt;attached fi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aving a record to a NETWORK # that doesn't use use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Internet or FIDOnet, then &lt;user #&gt;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file to be attached, then &lt;attached fi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, and &lt;attached filename&gt;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AVE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current text buffer workspace.  Thi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aved as the message text with the SAV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ine editor to edit the buffer worksa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current contents of the worksap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APPEND, &lt;data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he string parameter &lt;data string&gt;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ork sp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Email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ND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send local or network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  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send feedback to the syso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your multi-feedback list, as configured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EMAI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read mail that is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the option of reading mail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ll       All Email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ew       All New Email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)earch    Search the From: and Subject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 Srch  Extended Search Includ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ocal     Email Writt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EMAIL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read mail that is addres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the option of reading mail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ll       All Emai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ew       All New Emai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)earch    Search the To: and Subject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 Srch  Extended Search Includ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ocal     Email Writt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QUIC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ccesses the complete routine which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sending of email using multipl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READALL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hould be executed by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SYSOP.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the sysop access to the entire e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File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 or filemask (wildcards allowed)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ists all matching entries in the curren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AR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LISTFILES, this command executes a complete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s a filename or filemask (wildcards allowed)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ists all matching entries for all file area databas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TOPIC GROUP or all file area databases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list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 for all file area databases within the current TOPIC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ll file area databases on the BBS.  This comm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FIN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executes a complete routine which take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input from the user and lists all matching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file area databases within the current TOPIC GROUP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atabases on the BBS.  Entries are match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executes a complete routine which takes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 and automatically tags thes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 All file area databases are searche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entry, starting with the current databas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MOTE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 to upload one or more files.  The caller ha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entering descriptions before or after the uploa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, after the upload the routin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to detect the FILE_ID.DIZ from any ARCS.CFG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ype, and use that information for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ossible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TOP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lists the top 50 down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TOPIC GROUP.  This command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VI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allows users to 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(from the current file are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simply displa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ratio.  This command is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DLMAST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nvenience command allows the user to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-generated masterlist of files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TNEWFILE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ets the user sets the "days back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ir new file listings.  This command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SYSOP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"upload" one or more files; tha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 necessary to put files onl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 available for download by callers.  The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try to detect the FILE_ID.DIZ from any ARC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ed archive type, and use tha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, if possible, saving the sysop lots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REVIEW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VCONFIG Main Option "Secure Uploads"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command lets the sysop review the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ploaded by users, before the file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f the BBS.  From this routine, the sysop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the file (and description) to the desire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essage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T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a complete routine that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ir new-scan pointers for th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.  User can choose to ignore message area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SEQ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a complete routine that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essages sequentially, with an optiona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, from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NE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ll new messages in all databases selected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QUICKSCAN).  This command is call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NEWPERSONA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 new messages in all databases selected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QUICKSCAN), which are addressed TO: the us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current message base 10 messag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user to switch into read mo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message base scan, the Title, Fro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of a message are displayed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complete routine which allows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urrent message base.  This command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tabase Selection Commands (Used in MESSAGE.FB/FILE.FB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datab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LECT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datab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, and allows the user to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or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CHOOSE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available topic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the user to select a new TOPIC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REV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BASE command moves to the previous datab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NEX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BASE command moves to the next datab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LAUNC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.V is executed automatically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BBS.  To get other scripts to execute,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can be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rom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lines of each function block fil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used (line 1) and the database TOP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, if any, (line 2) for this menu.  Lines 3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used to define commands, and this is how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/SCRIPT) which runs a script (SCRIPT.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RIPT1 001 2 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rom START.V or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nd execution of the current script, and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nother script, use the LINK command, referenc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rom the DEFAULT.S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mbed references to Script files in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strings in the DEFAULT.S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which cannot be replac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9, 422, 423, 424,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execute script file SCRIPT2.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up to 260 simple variables for use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, feel free to use slots in the global array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(ie. $0, $1, $2, and so on)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global array slots cannot be used as the ind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O-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Variables and the Global Array Variab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leared when a script is started, or whe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used to branch to another script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use the LET command to clear or zero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let a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means that you may pass information or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scrip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mportant parts of each user's account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cess flags" (!56) and "flags" (!57).  The "access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primarly for access-control to DATABASES and DO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hrough VCONFIG.EXE Database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onfiguration, or VMB.EXE set-up fun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the access flags by manipulating !56, ORing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Ding (&amp;) a value to give the desired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flags A through Z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1 (2^0)    J     512 (2^9)    S   262144 (2^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2 (2^1)    K    1024 (2^10)   T   524288 (2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4 (2^2)    L    2048 (2^11)   U  1048576 (2^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8 (2^3)    M    4096 (2^12)   V  2097152 (2^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16 (2^4)    N    8192 (2^13)   W  4914304 (2^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32 (2^5)    O   16384 (2^14)   X  8388608 (2^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64 (2^6)    P   32768 (2^15)   Y 16777216 (2^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128 (2^7)    Q   65536 (2^16)   Z 33554432 (2^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256 (2^8)    R  131072 (2^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of all flags added together is 67108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turn on the I flag, us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6=!56 |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off the I flag, us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t=67108863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6=!56 &amp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set of "flags" specify information abou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, and govern access to network email (via NETWORKS.L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access, and Internet Pass-Thru access.  These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anipulated as !57, though a much easi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ETFLAGS command documented earli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lags" in use by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pert Mode (Menu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User Has Been Sent New-Us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Enable Internet Pass-Thr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Enable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